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пълномощен със Заповед №1543-РД-01-03</w:t>
      </w:r>
      <w:r>
        <w:rPr>
          <w:rFonts w:cs="Times New Roman" w:ascii="Times New Roman" w:hAnsi="Times New Roman"/>
          <w:b/>
          <w:lang w:val="ru-RU"/>
        </w:rPr>
        <w:t>/30.09.</w:t>
      </w:r>
      <w:r>
        <w:rPr>
          <w:rFonts w:cs="Times New Roman" w:ascii="Times New Roman" w:hAnsi="Times New Roman"/>
          <w:b/>
          <w:lang w:val="bg-BG"/>
        </w:rPr>
        <w:t>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lang w:val="bg-BG" w:eastAsia="pl-PL"/>
        </w:rPr>
      </w:pPr>
      <w:r>
        <w:rPr>
          <w:rFonts w:cs="Times New Roman" w:ascii="Times New Roman" w:hAnsi="Times New Roman"/>
          <w:b/>
          <w:bCs/>
          <w:lang w:val="bg-BG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 xml:space="preserve">участие в обществена поръчка, чрез открита процедура по чл.20, ал.1, т.1, буква „б” от Закона за обществените поръчки с предмет: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„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– 2017 г/2018 г.”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br w:type="page"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участие в обществена поръчка, чрез открита процедура по чл.20, ал.1, т.1, буква „б” от Закона за обществените поръчки с предмет: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bg-BG"/>
        </w:rPr>
        <w:t>„Доставка на нетна електрическа енергия за ниско напрежение и избор на координатор на балансираща група за сградите на Община Свищов и звената на бюджетна издръжка към Община Свищов – 2017 г/2018 г.”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.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за откриване на процедур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ление за поръчк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хническа спецификация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ен европейски документ за обществени поръчки (ЕЕДОП)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ложение за изпълнение на поръчката в съответствие с техническите спецификации и изискванията на възложителя.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bg-BG"/>
              </w:rPr>
              <w:t>съгласие с клаузите на приложения проект на договор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21"/>
                <w:sz w:val="24"/>
                <w:szCs w:val="24"/>
              </w:rPr>
              <w:t>Декларация по чл.47, ал.3 от ЗОП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по чл.64, ал.1, т.2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Декларация по чл.66, ал.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съгласие за участие за 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 101, ал.1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говор – проект  </w:t>
            </w:r>
          </w:p>
        </w:tc>
      </w:tr>
    </w:tbl>
    <w:p>
      <w:pPr>
        <w:pStyle w:val="Normal"/>
        <w:autoSpaceDE w:val="false"/>
        <w:rPr>
          <w:rStyle w:val="21"/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/>
      </w:r>
    </w:p>
    <w:sectPr>
      <w:footerReference w:type="default" r:id="rId4"/>
      <w:type w:val="nextPage"/>
      <w:pgSz w:w="11906" w:h="16838"/>
      <w:pgMar w:left="1417" w:right="1106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ahoma" w:hAnsi="Tahoma" w:cs="Tahom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5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2-07-31T09:59:00Z</cp:lastPrinted>
  <dcterms:modified xsi:type="dcterms:W3CDTF">2016-10-03T12:00:00Z</dcterms:modified>
  <cp:revision>204</cp:revision>
  <dc:subject/>
  <dc:title>МТСП</dc:title>
</cp:coreProperties>
</file>